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PLC Coaching Cycle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odel the facilitation skill for each session and ask them to give us feedback on how we used that facilitation skill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Create the agenda – talk about how we created the agenda and ask others to be a process checker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216" w:hanging="0"/>
        <w:rPr/>
      </w:pPr>
      <w:r>
        <w:rPr>
          <w:i/>
          <w:sz w:val="36"/>
          <w:szCs w:val="36"/>
        </w:rPr>
        <w:t>Session 1: Teambuilding and Focus of Inquiry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32" w:leader="none"/>
        </w:tabs>
        <w:ind w:left="432" w:hanging="216"/>
        <w:rPr>
          <w:sz w:val="36"/>
          <w:szCs w:val="36"/>
        </w:rPr>
      </w:pPr>
      <w:r>
        <w:rPr>
          <w:sz w:val="36"/>
          <w:szCs w:val="36"/>
        </w:rPr>
        <w:t>Team building activity and establishing norm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32" w:leader="none"/>
        </w:tabs>
        <w:ind w:left="432" w:hanging="216"/>
        <w:rPr>
          <w:sz w:val="36"/>
          <w:szCs w:val="36"/>
        </w:rPr>
      </w:pPr>
      <w:r>
        <w:rPr>
          <w:sz w:val="36"/>
          <w:szCs w:val="36"/>
        </w:rPr>
        <w:t>What do you want to know about this topic?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32" w:leader="none"/>
        </w:tabs>
        <w:ind w:left="432" w:hanging="216"/>
        <w:rPr>
          <w:sz w:val="36"/>
          <w:szCs w:val="36"/>
        </w:rPr>
      </w:pPr>
      <w:r>
        <w:rPr>
          <w:sz w:val="36"/>
          <w:szCs w:val="36"/>
        </w:rPr>
        <w:t xml:space="preserve">How will this impact our work with coaches, students, and other teachers?  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ach member generates guiding question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Begin conversation about possible resources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What makes an appropriate resource? 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270" w:hanging="270"/>
        <w:rPr>
          <w:i/>
          <w:i/>
          <w:sz w:val="36"/>
          <w:szCs w:val="36"/>
        </w:rPr>
      </w:pPr>
      <w:r>
        <w:rPr>
          <w:rFonts w:eastAsia="Tahoma"/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Session 2: Choosing a Resource and Planning for Discussio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Connectio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Reach agreement on the resource that will be used for this PLC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How will each team member get a copy of the resource?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Discuss how that reading will be discussed and how much will be read for the next sessio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Review the plan for shared facilitation and group learning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 xml:space="preserve">How might we know that this learning is impacting our work?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Facilitator does a think aloud about planning and preparing for the next meeting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rFonts w:eastAsia="Tahoma"/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Session 3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Text discussio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 xml:space="preserve">Group discussion of how this new learning is going at the school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Think aloud about our facilitation skills and debrief afterward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Review the plan for shared facilitation and group learning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Identify facilitator for the next session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genda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How should we process this next piece of text? 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How will we know this learning is impacting our work? 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0"/>
        <w:rPr>
          <w:i/>
          <w:i/>
          <w:sz w:val="36"/>
          <w:szCs w:val="36"/>
        </w:rPr>
      </w:pPr>
      <w:r>
        <w:rPr>
          <w:rFonts w:eastAsia="Tahoma"/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Session 4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New facilitator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They ask for feedback on the facilitation skills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Text discussio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Think aloud about our facilitation skills and debrief afterward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Review the plan for shared facilitation and group learning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Identify facilitator for the next session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genda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How should we process this next piece of text?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216" w:hanging="36"/>
        <w:rPr>
          <w:sz w:val="36"/>
          <w:szCs w:val="36"/>
        </w:rPr>
      </w:pPr>
      <w:r>
        <w:rPr>
          <w:sz w:val="36"/>
          <w:szCs w:val="36"/>
        </w:rPr>
        <w:t>Debrief (head to toe)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dea I had; A feeling I had; an action I plan to take</w:t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ession 5: Focus on dat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New facilitator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They ask for feedback on the facilitation skills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Look at dat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Think aloud about our facilitation skills and debrief afterward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Review the plan for shared facilitation and group learning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Identify facilitator for the next session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genda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How should we process this next piece of text?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216" w:hanging="36"/>
        <w:rPr>
          <w:sz w:val="36"/>
          <w:szCs w:val="36"/>
        </w:rPr>
      </w:pPr>
      <w:r>
        <w:rPr>
          <w:sz w:val="36"/>
          <w:szCs w:val="36"/>
        </w:rPr>
        <w:t>Debrief (head to toe)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dea I had; A feeling I had; an action I plan to take</w:t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0"/>
        <w:rPr>
          <w:i/>
          <w:i/>
          <w:sz w:val="36"/>
          <w:szCs w:val="36"/>
        </w:rPr>
      </w:pPr>
      <w:r>
        <w:rPr>
          <w:rFonts w:eastAsia="Tahoma"/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Session 6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New facilitator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They ask for feedback on the facilitation skills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Text discussio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Think aloud about our facilitation skills and debrief afterward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Review the plan for shared facilitation and group learning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Identify facilitator for the next session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genda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How should we process this next piece of text?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216" w:hanging="36"/>
        <w:rPr>
          <w:sz w:val="36"/>
          <w:szCs w:val="36"/>
        </w:rPr>
      </w:pPr>
      <w:r>
        <w:rPr>
          <w:sz w:val="36"/>
          <w:szCs w:val="36"/>
        </w:rPr>
        <w:t>Debrief (head to toe)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dea I had; A feeling I had; an action I plan to take</w:t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0"/>
        <w:rPr>
          <w:i/>
          <w:i/>
          <w:sz w:val="36"/>
          <w:szCs w:val="36"/>
        </w:rPr>
      </w:pPr>
      <w:r>
        <w:rPr>
          <w:rFonts w:eastAsia="Tahoma"/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 xml:space="preserve">Session 7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New facilitator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They ask for feedback on the facilitation skills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Reflection on their learning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Plan how to share their celebratio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270"/>
        <w:rPr>
          <w:sz w:val="36"/>
          <w:szCs w:val="36"/>
        </w:rPr>
      </w:pPr>
      <w:r>
        <w:rPr>
          <w:sz w:val="36"/>
          <w:szCs w:val="36"/>
        </w:rPr>
        <w:t>Identify facilitator for the next session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Agenda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How should we process this next piece of text?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50" w:leader="none"/>
        </w:tabs>
        <w:ind w:left="216" w:hanging="36"/>
        <w:rPr>
          <w:sz w:val="36"/>
          <w:szCs w:val="36"/>
        </w:rPr>
      </w:pPr>
      <w:r>
        <w:rPr>
          <w:sz w:val="36"/>
          <w:szCs w:val="36"/>
        </w:rPr>
        <w:t>Debrief (head to toe)</w:t>
      </w:r>
    </w:p>
    <w:p>
      <w:pPr>
        <w:pStyle w:val="TextBodyIndent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dea I had; A feeling I had; an action I plan to take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  <w:t xml:space="preserve">Session 8: 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  <w:t>Celebration and sharing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  <w:t>Gallery Walk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  <w:t>Jigsaw experts</w:t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990" w:right="9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16" w:hanging="216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16"/>
        </w:tabs>
        <w:ind w:left="2016" w:hanging="216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05:00Z</dcterms:created>
  <dc:creator>Wake County Public Schools</dc:creator>
  <dc:description/>
  <cp:keywords/>
  <dc:language>en-US</dc:language>
  <cp:lastModifiedBy>beth_ware</cp:lastModifiedBy>
  <cp:lastPrinted>2005-12-20T10:55:00Z</cp:lastPrinted>
  <dcterms:modified xsi:type="dcterms:W3CDTF">2007-11-05T20:05:00Z</dcterms:modified>
  <cp:revision>2</cp:revision>
  <dc:subject/>
  <dc:title>Literacy Coaching Schedule</dc:title>
</cp:coreProperties>
</file>